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center"/>
        <w:rPr/>
      </w:pPr>
      <w:r>
        <w:rPr>
          <w:rFonts w:eastAsia="Arial Narrow" w:cs="Arial Narrow" w:ascii="Arial Narrow" w:hAnsi="Arial Narrow"/>
          <w:b/>
          <w:lang w:val="en-US"/>
        </w:rPr>
        <w:t xml:space="preserve">    </w:t>
      </w:r>
      <w:r>
        <w:rPr>
          <w:rFonts w:cs="Arial Narrow" w:ascii="Arial Narrow" w:hAnsi="Arial Narrow"/>
          <w:b/>
          <w:lang w:val="en-US"/>
        </w:rPr>
        <w:t>P</w:t>
      </w:r>
      <w:r>
        <w:rPr>
          <w:rFonts w:cs="Arial Narrow" w:ascii="Arial Narrow" w:hAnsi="Arial Narrow"/>
          <w:b/>
        </w:rPr>
        <w:t>ísomná práca pre 7.ročník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lang w:val="en-US"/>
        </w:rPr>
        <w:t>Stredovek</w:t>
      </w:r>
      <w:r>
        <w:rPr>
          <w:rFonts w:cs="Arial Narrow" w:ascii="Arial Narrow" w:hAnsi="Arial Narrow"/>
          <w:b/>
        </w:rPr>
        <w:t>é dejiny Komárn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3048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60" r="-1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737" w:gutter="0" w:header="0" w:top="794" w:footer="0" w:bottom="567"/>
          <w:cols w:num="2" w:equalWidth="false" w:sep="false">
            <w:col w:w="6577" w:space="284"/>
            <w:col w:w="3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sectPr>
          <w:type w:val="continuous"/>
          <w:pgSz w:w="11906" w:h="16838"/>
          <w:pgMar w:left="851" w:right="737" w:gutter="0" w:header="0" w:top="794" w:footer="0" w:bottom="567"/>
          <w:cols w:num="2" w:equalWidth="false" w:sep="false">
            <w:col w:w="5159" w:space="2664"/>
            <w:col w:w="24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49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lu:  35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1. Kto boli Avari a koľko avarských nálezísk sa nachádza na území nášho mesta?</w:t>
        <w:tab/>
        <w:tab/>
        <w:tab/>
        <w:tab/>
        <w:tab/>
        <w:t>2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2. Kto boli Ketel a Alaptolma?</w:t>
        <w:tab/>
        <w:tab/>
        <w:tab/>
        <w:tab/>
        <w:tab/>
        <w:tab/>
        <w:tab/>
        <w:tab/>
        <w:tab/>
        <w:tab/>
        <w:tab/>
        <w:t>2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3. Ktorý panovník zaviedol v Uhorskom kráľovstve župný systém a vyznačil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komárňanský hrad za centrum jednej zo žúp?</w:t>
        <w:tab/>
        <w:tab/>
        <w:tab/>
        <w:tab/>
        <w:tab/>
        <w:tab/>
        <w:tab/>
        <w:tab/>
        <w:tab/>
        <w:t>1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4. Ktorý panovník a v ktorom roku udelil Komárnu mestské práva? </w:t>
        <w:tab/>
        <w:tab/>
        <w:tab/>
        <w:tab/>
        <w:tab/>
        <w:tab/>
        <w:tab/>
        <w:t>2b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5. Zjednotením ktorých troch osád vzniklo Komárno?</w:t>
        <w:tab/>
        <w:tab/>
        <w:tab/>
        <w:tab/>
        <w:tab/>
        <w:tab/>
        <w:tab/>
        <w:tab/>
        <w:t>3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6. Vymenuj dve stredoveké privilégiá mesta Komárno.</w:t>
        <w:tab/>
        <w:tab/>
        <w:tab/>
        <w:tab/>
        <w:tab/>
        <w:tab/>
        <w:tab/>
        <w:tab/>
        <w:t>2b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7. Vymenuj tri komárňanské stredoveké cechy. </w:t>
        <w:tab/>
        <w:tab/>
        <w:tab/>
        <w:tab/>
        <w:tab/>
        <w:tab/>
        <w:tab/>
        <w:tab/>
        <w:tab/>
        <w:t>3b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8. Ktorí remeselníci založili najstarší cech v Komárne už v roku 1473?</w:t>
        <w:tab/>
        <w:tab/>
        <w:tab/>
        <w:tab/>
        <w:tab/>
        <w:tab/>
        <w:t>1b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9. Kde sa v stredoveku nachádzalo hlavné mestské trhovisko v Komárne?</w:t>
        <w:tab/>
        <w:tab/>
        <w:tab/>
        <w:tab/>
        <w:tab/>
        <w:tab/>
        <w:t>1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0. Po kom sú pomenované Palatínova ulica a Palatínova línia?</w:t>
        <w:tab/>
        <w:tab/>
        <w:tab/>
        <w:tab/>
        <w:tab/>
        <w:tab/>
        <w:tab/>
        <w:t>1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1. Ako sa nazývame neznámeho historika z obdobia vlády Béla III., autora diel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Gesta Hungarorum (Skutky Maďarov),ktorý spomína vo svojom diele aj komárňanský hrad?</w:t>
        <w:tab/>
        <w:tab/>
        <w:tab/>
        <w:tab/>
        <w:t>1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2. Kto v roku 1241 spustošil Uhorsko, ale nedobyl komárňanský hrad? </w:t>
        <w:tab/>
        <w:tab/>
        <w:tab/>
        <w:tab/>
        <w:tab/>
        <w:tab/>
        <w:t>1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3. Ktorý kráľ sa v roku 1440 narodil v Komárne? Z ktorých panovníckych rodov pochádzal po matke i otcovi?</w:t>
        <w:tab/>
        <w:tab/>
        <w:t>3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4. Koho vojská vyhnal Ferdinand I. z mesta i hradu po bitke pri Moháči v roku 1527?</w:t>
        <w:tab/>
        <w:tab/>
        <w:tab/>
        <w:tab/>
        <w:tab/>
        <w:t>1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5. Ktorý panovník dal v Komárne vystavať renesančný palác zničený pri obliehaní mesta 1527?</w:t>
        <w:tab/>
        <w:tab/>
        <w:tab/>
        <w:tab/>
        <w:t>1b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6. Komárno zažilo najväčšie obliehanie počas stopäťdesiatročného obdobia tureckých vojen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>keď pred mesto pritiahla stotisícová turecká armáda v roku 1594. Ako sa nazýval paša veliaci tureckému vojsku?</w:t>
        <w:tab/>
        <w:t>1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7. Spomienkou na toto obliehanie je Povesť o Komárňanskom hrade. Ako sa nazýva hlavná hrdinka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tejto povesti? </w:t>
        <w:tab/>
        <w:tab/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8. Obyvateľom mesta pripomína komárňanskú hrdinku „Kamenná panna“. Kde v Komárne nájdeme "Kamennú pannu"?</w:t>
        <w:tab/>
        <w:t>1b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9. Aké udalosti dali podnet k výstavbe Starej i Novej pevnosti? </w:t>
        <w:tab/>
        <w:tab/>
        <w:tab/>
        <w:tab/>
        <w:tab/>
        <w:tab/>
        <w:tab/>
        <w:t>1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0. Ktorú časť pevnosti dal v 16. storočí vybudovať Ferdinand I.? </w:t>
        <w:tab/>
        <w:tab/>
        <w:tab/>
        <w:tab/>
        <w:tab/>
        <w:tab/>
        <w:tab/>
        <w:t>1b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1. Ktorú časť pevnosti dal v 17. storočí vybudovať Leopold I.?</w:t>
        <w:tab/>
        <w:tab/>
        <w:tab/>
        <w:tab/>
        <w:tab/>
        <w:tab/>
        <w:tab/>
        <w:t>1b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2. Aký tvar majú pôdorysy oboch týchto častí pevnostného systému?</w:t>
        <w:tab/>
        <w:tab/>
        <w:tab/>
        <w:tab/>
        <w:tab/>
        <w:tab/>
        <w:tab/>
        <w:t>1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3. Čo znamená nápis Nec Arte Nec Marte na hrote západného bastiónu Novej pevnosti?</w:t>
        <w:tab/>
        <w:tab/>
        <w:tab/>
        <w:tab/>
        <w:t>2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4. Ktorá kultúrna pamiatka v Komárne pripomína koniec kuruckých vojen a veľkej morovej epidémie?</w:t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4693920" cy="299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Hodnotenie:</w:t>
        <w:tab/>
        <w:tab/>
        <w:t>100 - 90%</w:t>
        <w:tab/>
        <w:tab/>
        <w:t>1</w:t>
        <w:tab/>
        <w:tab/>
        <w:tab/>
        <w:t>35 – 32 bodov</w:t>
        <w:tab/>
        <w:tab/>
        <w:t>1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 xml:space="preserve">  89 – 75%</w:t>
        <w:tab/>
        <w:tab/>
        <w:t>2</w:t>
        <w:tab/>
        <w:tab/>
        <w:tab/>
        <w:t>31 – 27 bodov</w:t>
        <w:tab/>
        <w:tab/>
        <w:t>2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 xml:space="preserve">  74 – 50%</w:t>
        <w:tab/>
        <w:tab/>
        <w:t>3</w:t>
        <w:tab/>
        <w:tab/>
        <w:tab/>
        <w:t>26 – 18 bodov</w:t>
        <w:tab/>
        <w:tab/>
        <w:t>3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 xml:space="preserve">  49 – 30%</w:t>
        <w:tab/>
        <w:tab/>
        <w:t>4</w:t>
        <w:tab/>
        <w:tab/>
        <w:tab/>
        <w:t>17 – 11 bodov</w:t>
        <w:tab/>
        <w:tab/>
        <w:t>4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 xml:space="preserve">  pod  30%</w:t>
        <w:tab/>
        <w:tab/>
        <w:t>5</w:t>
        <w:tab/>
        <w:tab/>
        <w:tab/>
        <w:t xml:space="preserve"> pod 10 bodov</w:t>
        <w:tab/>
        <w:tab/>
        <w:t>5</w:t>
      </w:r>
    </w:p>
    <w:sectPr>
      <w:type w:val="continuous"/>
      <w:pgSz w:w="11906" w:h="16838"/>
      <w:pgMar w:left="851" w:right="737" w:gutter="0" w:header="0" w:top="79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9:38:00Z</dcterms:created>
  <dc:creator>Electra</dc:creator>
  <dc:description/>
  <dc:language>en-US</dc:language>
  <cp:lastModifiedBy>Electra</cp:lastModifiedBy>
  <cp:lastPrinted>2003-06-11T07:03:00Z</cp:lastPrinted>
  <dcterms:modified xsi:type="dcterms:W3CDTF">2005-07-10T09:44:00Z</dcterms:modified>
  <cp:revision>3</cp:revision>
  <dc:subject/>
  <dc:title>Uhorsko v období vojen s Turkami a kurucmi</dc:title>
</cp:coreProperties>
</file>